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Juli 2024 in Bad Bleiberg-Nötsch</w:t>
      </w:r>
    </w:p>
    <w:p>
      <w:pPr>
        <w:pStyle w:val="Normal"/>
        <w:spacing w:before="0" w:after="120"/>
        <w:jc w:val="both"/>
        <w:rPr>
          <w:rFonts w:ascii="Arial" w:hAnsi="Arial" w:cs="Arial"/>
          <w:i/>
          <w:i/>
          <w:color w:val="333333"/>
        </w:rPr>
      </w:pPr>
      <w:r>
        <w:rPr>
          <w:rFonts w:cs="Arial" w:ascii="Arial" w:hAnsi="Arial"/>
          <w:i/>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 xml:space="preserve">Dank sei Dir für Deine heilige Gegenwart und für Deine Liebe. Danke für alles, was wir tagtäglich von Dir geschenkt bekommen, damit wir in der Lage sind, unseren Weg auf dieser Erde in Deinem Sinne zu gehen. Nun, das ist nicht immer so einfach, das wissen wir und das siehst Du ja auch, dass wir uns zwar bemühen - aber, dass doch die Welt immer wieder intensiv eingreift und uns beschäftigt oder uns hinabzieht, hinzieht, wegzieht… </w:t>
      </w:r>
    </w:p>
    <w:p>
      <w:pPr>
        <w:pStyle w:val="Normal"/>
        <w:spacing w:before="0" w:after="120"/>
        <w:jc w:val="both"/>
        <w:rPr>
          <w:rFonts w:ascii="Arial" w:hAnsi="Arial" w:cs="Arial"/>
          <w:i/>
          <w:i/>
          <w:color w:val="333333"/>
        </w:rPr>
      </w:pPr>
      <w:r>
        <w:rPr>
          <w:rFonts w:cs="Arial" w:ascii="Arial" w:hAnsi="Arial"/>
          <w:i/>
          <w:color w:val="333333"/>
        </w:rPr>
        <w:t xml:space="preserve">Und so brauchen wir Deine heilige Gegenwart, Deine Liebe, Deine Führung und Deinen göttlichen Geist, um wirklich in der Treue zu Dir unseren Weg gehen zu können. </w:t>
      </w:r>
    </w:p>
    <w:p>
      <w:pPr>
        <w:pStyle w:val="Normal"/>
        <w:spacing w:before="0" w:after="120"/>
        <w:jc w:val="both"/>
        <w:rPr>
          <w:rFonts w:ascii="Arial" w:hAnsi="Arial" w:cs="Arial"/>
          <w:i/>
          <w:i/>
          <w:color w:val="333333"/>
        </w:rPr>
      </w:pPr>
      <w:r>
        <w:rPr>
          <w:rFonts w:cs="Arial" w:ascii="Arial" w:hAnsi="Arial"/>
          <w:i/>
          <w:color w:val="333333"/>
        </w:rPr>
        <w:t>So danken wir Dir auch, dass Du uns wieder mit Deiner Botschaft berühren möchtest, dass Du uns wieder Worte schenken möchtest aus Deinem liebenden Vaterherzen. Du weißt ja, was wir brauchen, daher danken wir Dir in besonderer Weise für dieses Geschenk und legen Dir auch alle unsere Geschwister an Dein Herz, von denen wir wissen, dass sie noch weit weg von Dir sind. Sie brauchen Dich und Deinen göttlichen Geist dringend. So sind auch unsere Gebete wichtig, um Dir die Möglichkeit zu geben, in diese Herzen hineinzuwirken.</w:t>
      </w:r>
    </w:p>
    <w:p>
      <w:pPr>
        <w:pStyle w:val="TextBody"/>
        <w:rPr/>
      </w:pPr>
      <w:r>
        <w:rPr/>
        <w:t xml:space="preserve">Daher danken wir Dir für Deine Hilfe und für Deine Liebe, für Deine Führung und vieles mehr. </w:t>
      </w:r>
    </w:p>
    <w:p>
      <w:pPr>
        <w:pStyle w:val="Normal"/>
        <w:spacing w:before="0" w:after="120"/>
        <w:jc w:val="both"/>
        <w:rPr>
          <w:rFonts w:ascii="Arial" w:hAnsi="Arial" w:cs="Arial"/>
          <w:i/>
          <w:i/>
          <w:color w:val="333333"/>
        </w:rPr>
      </w:pPr>
      <w:r>
        <w:rPr>
          <w:rFonts w:cs="Arial" w:ascii="Arial" w:hAnsi="Arial"/>
          <w:i/>
          <w:color w:val="333333"/>
        </w:rPr>
      </w:r>
    </w:p>
    <w:p>
      <w:pPr>
        <w:pStyle w:val="Normal"/>
        <w:jc w:val="both"/>
        <w:rPr>
          <w:rFonts w:ascii="Arial" w:hAnsi="Arial" w:cs="Arial"/>
          <w:i/>
          <w:i/>
          <w:color w:val="333333"/>
        </w:rPr>
      </w:pPr>
      <w:r>
        <w:rPr>
          <w:rFonts w:cs="Arial" w:ascii="Arial" w:hAnsi="Arial"/>
          <w:i/>
          <w:color w:val="333333"/>
        </w:rPr>
        <w:t xml:space="preserve">Dank sei Dir, Jesus, danke für alle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ja, das, was ihr vorhin gelesen*) habt und angesprochen habt, ist von besonderer Bedeutung. Und so möchte Ich das auch noch einmal wiederholen, wie wichtig es ist, dass ihr euch mit Meinem Geist verbindet, mit Meinem Pfingstgeist. Denn, wenn ihr zurückblickt in die Zeit, als die Jünger noch zusammen waren und sehr beunruhigt und verunsichert gewesen sind, nachdem Ich gegangen war, war es Mein Pfingstgeist - wie ihr auch sagt - der sie berührt hat. Wodurch sie dann das bekommen haben, was nötig war, um hinauszugehen in die Welt und um zu predigen und die Menschen zu heilen und all das, was ihr auch durch die Schriften kennt, tun zu können.</w:t>
      </w:r>
    </w:p>
    <w:p>
      <w:pPr>
        <w:pStyle w:val="Normal"/>
        <w:spacing w:before="0" w:after="120"/>
        <w:ind w:firstLine="357"/>
        <w:jc w:val="both"/>
        <w:rPr>
          <w:rFonts w:ascii="Arial" w:hAnsi="Arial" w:cs="Arial"/>
          <w:color w:val="333333"/>
        </w:rPr>
      </w:pPr>
      <w:r>
        <w:rPr>
          <w:rFonts w:cs="Arial" w:ascii="Arial" w:hAnsi="Arial"/>
          <w:color w:val="333333"/>
        </w:rPr>
        <w:t>Und so ist es auch heute wichtig, dass Ich Kinder auf diesem Planeten, auf dieser Erde habe, die offen sind für Meinen Geist, für Meinen Pfingstgeist, und dadurch in der Lage sind, hinauszugehen, um Mein Evangelium zu verkünden. Auch um von Mir zu erzählen und im Gebet Mir alle die zu bringen, die noch von Mir weit weg sind, die noch nicht erkannt haben, dass Ich der liebende Vater bin, der sie ruft. Denn sie können Mein Rufen noch nicht wirklich wahrnehmen.</w:t>
      </w:r>
    </w:p>
    <w:p>
      <w:pPr>
        <w:pStyle w:val="Normal"/>
        <w:spacing w:before="0" w:after="120"/>
        <w:ind w:firstLine="357"/>
        <w:jc w:val="both"/>
        <w:rPr>
          <w:rFonts w:ascii="Arial" w:hAnsi="Arial" w:cs="Arial"/>
          <w:color w:val="333333"/>
        </w:rPr>
      </w:pPr>
      <w:bookmarkStart w:id="0" w:name="_Hlk172728882"/>
      <w:bookmarkEnd w:id="0"/>
      <w:r>
        <w:rPr>
          <w:rFonts w:cs="Arial" w:ascii="Arial" w:hAnsi="Arial"/>
          <w:color w:val="333333"/>
        </w:rPr>
        <w:t xml:space="preserve">Und eure Gebete sollen dazu beitragen, dass Meine Liebe und Mein Geist hinausfließen durch euer Herz in diese Herzen - und diese Herzen, die Mir noch fern sind, berühren und sie dann doch früher oder später aufwachen. </w:t>
      </w:r>
    </w:p>
    <w:p>
      <w:pPr>
        <w:pStyle w:val="Normal"/>
        <w:spacing w:before="0" w:after="120"/>
        <w:ind w:firstLine="357"/>
        <w:jc w:val="both"/>
        <w:rPr>
          <w:rFonts w:ascii="Arial" w:hAnsi="Arial" w:cs="Arial"/>
          <w:color w:val="333333"/>
        </w:rPr>
      </w:pPr>
      <w:bookmarkStart w:id="1" w:name="_Hlk172728882"/>
      <w:bookmarkEnd w:id="1"/>
      <w:r>
        <w:rPr>
          <w:rFonts w:cs="Arial" w:ascii="Arial" w:hAnsi="Arial"/>
          <w:color w:val="333333"/>
        </w:rPr>
        <w:t xml:space="preserve">So lade Ich euch ein, genau das zu tun: Euch immer mehr klarzuwerden, wie wichtig eure Gebete sind, wie wichtig eure Ausrichtung zu Mir hin ist, wie wichtig es ist, dass ihr euch öffnet für Meinen göttlichen Geist, damit Ich durch euch wirken kann. Ja, das ist ein Gebot der Stunde! </w:t>
      </w:r>
      <w:bookmarkStart w:id="2" w:name="_Hlk172729170"/>
      <w:r>
        <w:rPr>
          <w:rFonts w:cs="Arial" w:ascii="Arial" w:hAnsi="Arial"/>
          <w:color w:val="333333"/>
        </w:rPr>
        <w:t>Denn wenn ihr hinausblickt in die Welt, dann seht ihr, wie vieles nicht in Meinem Sinne auf eurem Planeten abläuft und dass die Dunkelheit immer mehr versucht, Meine Kinder zu verunsichern und wegzuziehen von Mir, und wie sehr die Dunkelheit dadurch Macht bekommt.</w:t>
      </w:r>
    </w:p>
    <w:p>
      <w:pPr>
        <w:pStyle w:val="Normal"/>
        <w:spacing w:before="0" w:after="120"/>
        <w:ind w:firstLine="357"/>
        <w:jc w:val="both"/>
        <w:rPr>
          <w:rFonts w:ascii="Arial" w:hAnsi="Arial" w:cs="Arial"/>
          <w:color w:val="333333"/>
        </w:rPr>
      </w:pPr>
      <w:bookmarkEnd w:id="2"/>
      <w:r>
        <w:rPr>
          <w:rFonts w:cs="Arial" w:ascii="Arial" w:hAnsi="Arial"/>
          <w:color w:val="333333"/>
        </w:rPr>
        <w:t>Und so segnet auch die Naturgeister, gerade jetzt, wo sich eben ein Gewitter anbahnt. Und so sende Ich zu diesen Geistern Meine ganze Liebe und segne sie und so möget ihr das auch in Gedanken tun! Segnet alle Naturgeister in Meinem Namen, Jesus Christus, zu ihrem vollen Heil - sodass sie auch erlöst werden und befreit werden und so diese Unwetter abgemildert werden können.</w:t>
      </w:r>
    </w:p>
    <w:p>
      <w:pPr>
        <w:pStyle w:val="Normal"/>
        <w:spacing w:before="0" w:after="120"/>
        <w:ind w:firstLine="357"/>
        <w:jc w:val="both"/>
        <w:rPr>
          <w:rFonts w:ascii="Arial" w:hAnsi="Arial" w:cs="Arial"/>
          <w:color w:val="333333"/>
        </w:rPr>
      </w:pPr>
      <w:r>
        <w:rPr>
          <w:rFonts w:cs="Arial" w:ascii="Arial" w:hAnsi="Arial"/>
          <w:color w:val="333333"/>
        </w:rPr>
        <w:t>Ja, Meine Geliebten, so bin Ich bei euch, nehme euch an Mein Herz und freue Mich, wenn ihr in eurem Herzen immer mehr erkennt, dass Ich der Weg bin, die Wahrheit und das Leben.</w:t>
      </w:r>
    </w:p>
    <w:p>
      <w:pPr>
        <w:pStyle w:val="Normal"/>
        <w:spacing w:before="0" w:after="120"/>
        <w:ind w:firstLine="357"/>
        <w:jc w:val="both"/>
        <w:rPr>
          <w:rFonts w:ascii="Arial" w:hAnsi="Arial" w:cs="Arial"/>
          <w:color w:val="333333"/>
        </w:rPr>
      </w:pPr>
      <w:r>
        <w:rPr>
          <w:rFonts w:cs="Arial" w:ascii="Arial" w:hAnsi="Arial"/>
          <w:color w:val="333333"/>
        </w:rPr>
        <w:t>Und so segne Ich euch mit Meiner ganzen Liebe, schenke euch Freude von Meiner Freude und lade euch ein, mit dankbarem Herzen euren Weg zu gehen. Ich bin da aus Liebe zu euch, aus Liebe zu Meiner ganzen Schöpfung, aus Liebe zu all Meinen Kindern, zu den Tieren, wie Ich schon sagte, zur ganzen Schöpfung. Dazu gehören auch die Naturgeister, die sich ja sehr intensiv bemerkbar machen. Und das ist ein Zeichen, ein Rufen nach Segnung, nach Liebe und auch ein Rufen danach, dass ihr sie immer wieder zu Mir bringt und in Meinem Namen segnet zu ihrem vollen Heil. So kann sich vieles beruhigen und sie können dann auch erkennen, dass es die Liebe ist, die auf sie wartet. Der Vater als die Liebe.</w:t>
      </w:r>
    </w:p>
    <w:p>
      <w:pPr>
        <w:pStyle w:val="Normal"/>
        <w:spacing w:before="0" w:after="120"/>
        <w:ind w:firstLine="357"/>
        <w:jc w:val="both"/>
        <w:rPr>
          <w:rFonts w:ascii="Arial" w:hAnsi="Arial" w:cs="Arial"/>
          <w:color w:val="333333"/>
        </w:rPr>
      </w:pPr>
      <w:r>
        <w:rPr>
          <w:rFonts w:cs="Arial" w:ascii="Arial" w:hAnsi="Arial"/>
          <w:color w:val="333333"/>
        </w:rPr>
        <w:t>Mein Segen ist mit euch, Ich bin da aus Liebe.</w:t>
      </w:r>
    </w:p>
    <w:p>
      <w:pPr>
        <w:pStyle w:val="Normal"/>
        <w:spacing w:before="240" w:after="120"/>
        <w:ind w:firstLine="357"/>
        <w:jc w:val="both"/>
        <w:rPr>
          <w:rFonts w:ascii="Arial" w:hAnsi="Arial" w:cs="Arial"/>
          <w:color w:val="333333"/>
        </w:rPr>
      </w:pPr>
      <w:r>
        <w:rPr>
          <w:rFonts w:cs="Arial" w:ascii="Arial" w:hAnsi="Arial"/>
          <w:color w:val="333333"/>
        </w:rPr>
        <w:t>Amen</w:t>
      </w:r>
    </w:p>
    <w:p>
      <w:pPr>
        <w:pStyle w:val="Normal"/>
        <w:spacing w:before="240" w:after="120"/>
        <w:ind w:firstLine="357"/>
        <w:jc w:val="both"/>
        <w:rPr>
          <w:rFonts w:ascii="Arial" w:hAnsi="Arial" w:eastAsia="Arial" w:cs="Arial"/>
          <w:color w:val="333333"/>
        </w:rPr>
      </w:pPr>
      <w:r>
        <w:rPr>
          <w:rFonts w:eastAsia="Arial" w:cs="Arial" w:ascii="Arial" w:hAnsi="Arial"/>
          <w:color w:val="333333"/>
        </w:rPr>
        <w:t xml:space="preserve"> </w:t>
      </w:r>
    </w:p>
    <w:p>
      <w:pPr>
        <w:pStyle w:val="Normal"/>
        <w:rPr>
          <w:color w:val="333333"/>
        </w:rPr>
      </w:pPr>
      <w:r>
        <w:rPr>
          <w:color w:val="333333"/>
        </w:rPr>
        <w:t>*)   Gut und Böse ringen um die Menschenherzen – Johannes Widmann 30.9.89</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7.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Pfingstge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Pfingstgei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1:00Z</dcterms:created>
  <dc:creator>Microsoft-Konto</dc:creator>
  <dc:description/>
  <dc:language>en-US</dc:language>
  <cp:lastModifiedBy>privat.15o</cp:lastModifiedBy>
  <dcterms:modified xsi:type="dcterms:W3CDTF">2024-08-10T13:31:00Z</dcterms:modified>
  <cp:revision>3</cp:revision>
  <dc:subject/>
  <dc:title>Feierstunde am 23</dc:title>
</cp:coreProperties>
</file>